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unior Thinkers Reflection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-6350</wp:posOffset>
                  </wp:positionV>
                  <wp:extent cx="438150" cy="679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te Hat-What we did today?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Imagination la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colours me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king ha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he kings Taster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de a feast fit for a k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 about Emily’s imagin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gination drawing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ning Te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-6350</wp:posOffset>
                  </wp:positionV>
                  <wp:extent cx="438150" cy="6794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llow Hat- What I liked about the morn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   *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ci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my feast *1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ning tea  *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ies     *1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ends    *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n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my imagin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ing to a different schoo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6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-6350</wp:posOffset>
                  </wp:positionV>
                  <wp:extent cx="438150" cy="6794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ellow Hat- What talents I used well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king       *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k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gination    *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things    *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ng friendl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lping oth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ing up with ide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-6350</wp:posOffset>
                  </wp:positionV>
                  <wp:extent cx="438150" cy="6794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ck Hat-What I didn’t enjoy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ried about com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 people weren’t very good at sharing play dough colou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anted to make another feast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-6350</wp:posOffset>
                  </wp:positionV>
                  <wp:extent cx="438150" cy="6794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d Hat- How I felt about being part of this grou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cit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ppy    *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tterflies at first then flew awa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u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ppy that mum and dad was happ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orried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weso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mendou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-6350</wp:posOffset>
                  </wp:positionV>
                  <wp:extent cx="438150" cy="6794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en Hat-What would I change about the morning?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e gam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e play doug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-6350</wp:posOffset>
                  </wp:positionV>
                  <wp:extent cx="438150" cy="6794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ue Hat-What I think Mrs Ineson would say about me.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 used my ha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a good think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friendl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a good team memb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elped o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d a great imagin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at she would love to travel to my la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ked my feast foo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ked how I gave my food labe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258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9:00Z</dcterms:created>
  <dc:creator>Alisa</dc:creator>
  <dc:description/>
  <cp:keywords/>
  <dc:language>en-US</dc:language>
  <cp:lastModifiedBy>Ineson</cp:lastModifiedBy>
  <cp:lastPrinted>2004-07-15T19:52:00Z</cp:lastPrinted>
  <dcterms:modified xsi:type="dcterms:W3CDTF">2010-07-30T06:29:00Z</dcterms:modified>
  <cp:revision>2</cp:revision>
  <dc:subject/>
  <dc:title> </dc:title>
</cp:coreProperties>
</file>